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i jej nowe kierun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S[1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</w:rPr>
        <w:t>egzamin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przedmiotów: Struktura i organizacja pomocy społecznej oraz Metodyka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7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współczesnymi koncepcjami pracy socjalnej i nowymi metodami jej organizacji, które znajdują swoje aplikacje w praktyce - w pracy z jednostkami, grupami i społeczności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304"/>
        <w:gridCol w:w="151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na temat możliwości i ograniczeń rozwojowych człowieka w świetle teorii naukowych oraz posiada pogłębioną wiedzę z zakresu pracy socjalnej, organizacji systemu pomocy społecznej, obejmującą współczesne teorie i nowe tendencje, które umożliwiają zrozumienie istoty pracy socjalnej oraz jej powiązań z innymi dyscyplinami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funkcjonowania instytucji lokalnych,regionalnych, krajowych i międzynarodowych przeciwdziałających wykluczeniu społecznemu i działających na rzecz integracji społecznej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krytycznie ocenia poziom swojej wiedzy i umiejętności, odczuwa potrzebę ciągłego uczenia się oraz doskonalenia swoich umiejętności społecznych i zawodowych z wykorzystaniem nowoczesnych metod i środków.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kreślić priorytety, utożsamia się z wartościami, celami i zadaniami pomocy społecznej, odznacza się dojrzałością i zaangażowaniem w projektowaniu oraz realizowaniu zadań socjalnych, również w pracach zespołowyc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oc społeczna i praca socjalna oraz jej przemiany – od systemu opieki do pomocy w aktywizacji i integracji społecznej. Deinstytucjonalizacja pomocy społecz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lematy i wyzwania w pomocy społecznej i pracy socjalnej w Polsc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rakt socjalny w teorii i praktyce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społeczności lokalnej (Model OSL) – nowy wymiar pracy środowiskow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aching i jego zastosowanie w obszarze pomocy społecznej i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erencja Grupy Rodzinnej (Model KGR) w pracy socjalnej z rodziną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 Streetworking jako metoda pracy ulicznej z osobami pozostającymi poza systemem wsparcia instytucjon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ndatory Work Activity (zasiłek za pracę) – szanse i zagrożenia dla pracy socjaln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ase Management w pracy socjalnej, czyli jak zarządzać przypadkiem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daryzacja w pomocy instytucjon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 z osobą wykorzystaną seksualnie – diagnoza, towarzyszenie i skuteczne wsparcie ofiary i jej rodzin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w pracy socjalnej elementów terapii Sand Play oraz kart Dixit - protodiagnoza i dalsze postępowanie pomocow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e innowacyjne podejście do pracy socjalnej na przykładzie poznańskiego Specjalistycznego Zespołu Pracy Socjalnej z Osobami Wymagającymi Wsparcia Psychicznego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szCs w:val="24"/>
        </w:rPr>
        <w:t xml:space="preserve">3.4 Metod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Analiza tekstów z dyskusją oraz praca w 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gzamin pisemny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, 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czegółowe warunki zaliczenia przedmiotu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warunki zaliczenia i jego elementy składowe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końcowa z kolokwium zaliczeniowego – 100 % (kolokwium w formie pisemnej z pytaniami otwartymi i zamkniętymi)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Aktywność na zajęciach i udział w dyskusji – dodatkowo maksymalnie 10%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% - 100% (5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2% - 90% (4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3% - 81% (4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4% - 72% (3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5% - 63% (3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niżej 55% (2.0)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– warunkiem dopuszczenia studenta do egzaminu jest uzyskanie przez niego zaliczania z ćwiczeń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  <w:p>
            <w:pPr>
              <w:pStyle w:val="Punktygwne"/>
              <w:tabs>
                <w:tab w:val="clear" w:pos="708"/>
                <w:tab w:val="left" w:pos="6408" w:leader="none"/>
              </w:tabs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składa się z 3 pytań obejmujących całość materiału. </w:t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jka Łojko, Pomoc społeczna wczoraj i dziś. Nowe wyzwania – stare problemy, „Studia Ekonomiczne” 2014, nr 179, s. 206-214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bigniew Woźniak, Praca socjalna a innowacje społeczne – między rutyną i zmianą, „Ruch Prawniczy, Ekonomiczny i Socjologiczny” 2016, rok LXXVIII, zeszyt 3, s. 205-230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arbara Bąbska, Marek Rymsza, Organizowanie społeczności lokalnej – metodyka pracy środowiskowej, Poradnik II, Wyd. Instytut Spraw Publicznych, Warszawa 2014, rozdział I–II (s. 15-33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Metoda kontraktu socjalnego w teorii i praktyce pracy socjalnej, w: M. Klimek (red.), Dokąd zmierza pomoc społeczna? Perspektywy rozwoju po wstąpieniu Polski do Unii Europejskiej, Wyd. WZNoS KUL, Stalowa Wola 2009, s. 361-378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kowrońska, Coaching w pomocy społecznej, w: A. Skowrońska (red.), Nowe kierunki i tendencje w organizacji i zarządzaniu pomocą społeczną, Wyd. Centrum Rozwoju zasobów Ludzkich, Warszawa 3013, s. 49-6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ław Przeperski, Konferencja Grupy Rodzinnej w teorii i praktyce pracy socjalnej z rodziną, Wydawnictwo Edukacyjne Akapit, Toruń 2015, rozdział I, podr. 1.1.-1.2. (s. 13-51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Streetworking wobec problemu „dzieci ulicy” – wyzwania i perspektywy, w: B. Adamczyk, K. Biel (red.), Dzieci ulicy w Polsce. Nowe konteksty zjawiska, Wydawnictwo Akademii Ignatianum w Krakowie, Kraków 2016, s. 295-3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Ćw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ouis Carey, Sandplay: therapy with children and families, Jason Aronson INC, New York 199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rzysztof Cibor, Standardy usług społecznych. Cele, korzyści, przykłady, Wyd. Chromapress, Warszawa 2015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Kościańska, Płeć, przyjemność i przemoc. Kształtowanie wiedzy eksperckiej o seksualności w Polsce, Wyd. Uniwersytetu Warszawskiego, Warszawa 2014, s. 158-176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łgorzata Niemkiewicz, Zasiłek za pracę – szanse i zagrożenia dla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oanna Sieciechowicz, Wyzwania dla pracy socjalnej na przykładzie modelu niemieckiego oraz Specjalistycznego Zespołu Pracy Socjalnej z Osobami Wymagającymi Wsparcia Psychicznego w Poznaniu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mrokowska-Reichman, Zarządzanie przypadkiem – Case Management (CM) w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ojnarska, Przemoc seksualna wobec dzieci – terapia sprawców i ofiar, w: A. Lewicka-Zelent (red.), Przemoc rodzinna. Aspekty psychologiczne, pedagogiczne i prawne, Wyd. Difin, Warszawa 2017.</w:t>
            </w:r>
          </w:p>
        </w:tc>
      </w:tr>
      <w:tr>
        <w:trPr>
          <w:trHeight w:val="39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arek Klimek (red.), Dokąd zmierza pomoc społeczna? Perspektywy rozwoju po wstąpieniu Polski do Unii Europejskiej, Wyd. WZNoS KUL, Stalowa Wola 200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rzysztof Frysztacki, Krzysztof Piątek (red.), Wielowymiarowość pracy socjalnej, Wydawnictwo Edukacyjne „Akapit”, Toruń 2002 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irosław Grewiński, Jerzy Krzyszkowski (red.), Współczesne tendencje w pomocy społecznej i pracy socjalnej, Mazowieckie Centrum Polityki Społecznej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Ćwiczenia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el Gray, Stephen A. Webb, Praca socjalna. Teorie i metody, Wyd. Naukowe PWN, Warszawa 2012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Zofia Nawrocka, Paulina, Julia, Magda, Anna, Weronika, Gwałt. Głos kobiet wobec społecznego tabu, Instytut Wydawniczy Książka i Prasa, Warszawa 201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24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52:00Z</dcterms:modified>
  <cp:revision>5</cp:revision>
  <dc:subject/>
  <dc:title/>
</cp:coreProperties>
</file>